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з-Пьерон для 4-х классов</w:t>
      </w:r>
    </w:p>
    <w:p>
      <w:pPr>
        <w:pStyle w:val="Normal"/>
        <w:shd w:fill="FFFFFF" w:val="clear"/>
        <w:ind w:right="43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4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дура тестирования</w:t>
      </w:r>
    </w:p>
    <w:p>
      <w:pPr>
        <w:pStyle w:val="Normal"/>
        <w:shd w:fill="FFFFFF" w:val="clear"/>
        <w:ind w:right="4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следование с помощью теста Тулуз-Пьерона может про</w:t>
        <w:softHyphen/>
        <w:t>водиться как групповым способом, так и индивидуально. Однако следует помнить, что результаты индивидуального и группового тестирования детей до 12 лет могут не совпадать. Ситуации само</w:t>
        <w:softHyphen/>
        <w:t>стоятельной работы в группе и диалогового взаимодействия со взрослым оказываются неидентичными для детей этого возраста из-за того, что произвольность, волевое самоуправление у них еще развиты недостаточно. Когда ребенок находится один на один со взрослым, он как бы попадает в его «волевое поле» и действует намного более четко, собранно, чем ему это обычно свойственно. Для того, чтобы выяснить, как он будет работать в классе, тести</w:t>
        <w:softHyphen/>
        <w:t>рование должно проводиться групповым способом, воспроизводя типичную обстановку урока. Индивидуальное обследование пока</w:t>
        <w:softHyphen/>
        <w:t>зывает возможности ребенка при наличии внешнего контроля (ро</w:t>
        <w:softHyphen/>
        <w:t>дителей, репетитора), т. е. зону его ближайшего развития.</w:t>
      </w:r>
    </w:p>
    <w:p>
      <w:pPr>
        <w:pStyle w:val="Normal"/>
        <w:shd w:fill="FFFFFF" w:val="clear"/>
        <w:ind w:right="1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пирование ответных бланков с уменьшением (даже незна</w:t>
        <w:softHyphen/>
        <w:t>чительным) нежелательно, так как при этом увеличиваются тре</w:t>
        <w:softHyphen/>
        <w:t>бования к визуальному анализу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групповом тестировании дети сначала подписывают блан</w:t>
        <w:softHyphen/>
        <w:t>ки, а потом слушают инструкцию, сопровождаемую демонстраци</w:t>
        <w:softHyphen/>
        <w:t>ей. Для демонстрации на классной доске рисуются квадратики-образцы и часть тренировочной строчки (не менее 10 квадратов), обязательно содержащая все возможные виды квадратов.</w:t>
      </w:r>
    </w:p>
    <w:p>
      <w:pPr>
        <w:pStyle w:val="Normal"/>
        <w:shd w:fill="FFFFFF" w:val="clear"/>
        <w:ind w:left="43" w:firstLine="8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hd w:fill="FFFFFF" w:val="clear"/>
        <w:ind w:left="43" w:firstLine="8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174480</wp:posOffset>
                </wp:positionH>
                <wp:positionV relativeFrom="paragraph">
                  <wp:posOffset>-502920</wp:posOffset>
                </wp:positionV>
                <wp:extent cx="0" cy="361505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51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-39.6pt" to="722.4pt,2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183370</wp:posOffset>
                </wp:positionH>
                <wp:positionV relativeFrom="paragraph">
                  <wp:posOffset>250190</wp:posOffset>
                </wp:positionV>
                <wp:extent cx="0" cy="2795270"/>
                <wp:effectExtent l="13970" t="0" r="139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pt,19.7pt" to="723.1pt,239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204960</wp:posOffset>
                </wp:positionH>
                <wp:positionV relativeFrom="paragraph">
                  <wp:posOffset>-490855</wp:posOffset>
                </wp:positionV>
                <wp:extent cx="0" cy="3688080"/>
                <wp:effectExtent l="10795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8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8pt,-38.65pt" to="724.8pt,251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357360</wp:posOffset>
                </wp:positionH>
                <wp:positionV relativeFrom="paragraph">
                  <wp:posOffset>2837815</wp:posOffset>
                </wp:positionV>
                <wp:extent cx="0" cy="144780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8pt,223.45pt" to="736.8pt,33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391015</wp:posOffset>
                </wp:positionH>
                <wp:positionV relativeFrom="paragraph">
                  <wp:posOffset>5205730</wp:posOffset>
                </wp:positionV>
                <wp:extent cx="0" cy="24701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45pt,409.9pt" to="739.45pt,42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Инструкция</w:t>
      </w:r>
    </w:p>
    <w:p>
      <w:pPr>
        <w:pStyle w:val="Normal"/>
        <w:shd w:fill="FFFFFF" w:val="clear"/>
        <w:ind w:left="43" w:firstLine="8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Внимание! Слева в верхней части Ваших ответных блан</w:t>
        <w:softHyphen/>
        <w:t>ков нарисованы три (два) квадратика. Это - квадратики-об</w:t>
        <w:softHyphen/>
        <w:t>разцы. С ними надо будет сравнивать все остальные квадра</w:t>
        <w:softHyphen/>
        <w:t>тики, нарисованные на бланке. Строчка, находящаяся сразу под образцами и не имеющая номера - тренировочная строч</w:t>
        <w:softHyphen/>
        <w:t>ка (или черновик). На ней Вы сейчас попробуете, как надо вы</w:t>
        <w:softHyphen/>
        <w:t>полнять задание. Необходимо последовательно сравнивать каждый квадратик тренировочной строчки (не изменяя его про</w:t>
        <w:softHyphen/>
        <w:t>странственной ориентации) с образцами. В том случае, если квадратик тренировочной строчки точно-точно похож на ка</w:t>
        <w:softHyphen/>
        <w:t>кой-либо из образцов, его следует зачеркнуть одной верти</w:t>
        <w:softHyphen/>
        <w:t>кальной черточкой. Если точно такого квадратика среди об</w:t>
        <w:softHyphen/>
        <w:t>разцов нет, то его следует подчеркнуть (проговаривание инст</w:t>
        <w:softHyphen/>
        <w:t>рукции необходимо сопровождать демонстрацией соответству</w:t>
        <w:softHyphen/>
        <w:t>ющих действий). Сейчас Вы должны будете таким образом пос</w:t>
        <w:softHyphen/>
        <w:t>ледовательно обработать все квадратики тренировочной строч</w:t>
        <w:softHyphen/>
        <w:t>ки, зачеркивая совпадающие с образцами и подчеркивая не</w:t>
        <w:softHyphen/>
        <w:t>совпадающие. Работать необходимо строго по инструкции.</w:t>
      </w:r>
    </w:p>
    <w:p>
      <w:pPr>
        <w:pStyle w:val="Normal"/>
        <w:shd w:fill="FFFFFF" w:val="clear"/>
        <w:ind w:left="43" w:firstLine="8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43" w:firstLine="8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Нельз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8" w:leader="none"/>
        </w:tabs>
        <w:autoSpaceDE w:val="false"/>
        <w:ind w:left="43" w:firstLine="8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начала вычеркнуть все квадратики, совпадающие с образцами, а потом подчеркнуть оставшие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8" w:leader="none"/>
        </w:tabs>
        <w:autoSpaceDE w:val="false"/>
        <w:ind w:left="43" w:firstLine="8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граничиться только вычеркиванием квадрати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8" w:leader="none"/>
        </w:tabs>
        <w:autoSpaceDE w:val="false"/>
        <w:ind w:left="43" w:firstLine="8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одчеркивать сплошной чертой, если подряд встре</w:t>
        <w:softHyphen/>
        <w:t>чаются несовпадающие с образцами квадратики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8" w:leader="none"/>
        </w:tabs>
        <w:autoSpaceDE w:val="false"/>
        <w:ind w:left="43" w:firstLine="8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ыполнять инструкцию наоборот: подчеркивать со</w:t>
        <w:softHyphen/>
        <w:t>впадающие и вычеркивать несовпадающие с образцами квад</w:t>
        <w:softHyphen/>
        <w:t>ратики.»</w:t>
      </w:r>
    </w:p>
    <w:p>
      <w:pPr>
        <w:pStyle w:val="Normal"/>
        <w:shd w:fill="FFFFFF" w:val="clear"/>
        <w:ind w:right="38" w:firstLine="4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right="3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казывайте последовательно на каждый квадратик трени</w:t>
        <w:softHyphen/>
        <w:t xml:space="preserve">ровочной строчки, нарисованной на доске, и спрашивайте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По</w:t>
        <w:softHyphen/>
        <w:t xml:space="preserve">хож?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Не похож?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«Что делаем: зачеркиваем?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Подчерки</w:t>
        <w:softHyphen/>
        <w:t xml:space="preserve">ваем?». </w:t>
      </w:r>
      <w:r>
        <w:rPr>
          <w:rFonts w:eastAsia="Times New Roman" w:cs="Times New Roman" w:ascii="Times New Roman" w:hAnsi="Times New Roman"/>
          <w:sz w:val="24"/>
          <w:szCs w:val="24"/>
        </w:rPr>
        <w:t>Только после совместного проговаривания те дети, ко</w:t>
        <w:softHyphen/>
        <w:t>торые все поняли, могут приступать к самостоятельной обработке тренировочных строчек на своих бланках. Тем, кто не понял, не</w:t>
        <w:softHyphen/>
        <w:t>обходимо индивидуально на их бланке показать, как надо рабо</w:t>
        <w:softHyphen/>
        <w:t xml:space="preserve">тать. К таким детям обычно относятся «кинестетики», по Р. Бэндлеру, а также дети с легкой теменной, теменно-затылочной или лобной органикой. </w:t>
      </w:r>
    </w:p>
    <w:p>
      <w:pPr>
        <w:pStyle w:val="Normal"/>
        <w:shd w:fill="FFFFFF" w:val="clear"/>
        <w:ind w:right="2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сихолог, проходя по классу и наблюдая за работой детей, должен проверить, все ли правильно поняли инструкцию, и по</w:t>
        <w:softHyphen/>
        <w:t>править тех, кто выполняет что-либо неверно. Необходимо про</w:t>
        <w:softHyphen/>
        <w:t>следить, чтобы у всех детей при выполнении подчеркиваний и зачеркиваний происходила смена ориентации движений с гори</w:t>
        <w:softHyphen/>
        <w:t>зонтальных на вертикальные (или близкие к вертикали). Иногда дети неосознанно «устраняют» сбивающий их фактор и вычерки</w:t>
        <w:softHyphen/>
        <w:t>вают квадратики слегка скругленной, почти горизонтальной ли</w:t>
        <w:softHyphen/>
        <w:t>нией, проводя ее из нижнего левого угла квадратика до середи</w:t>
        <w:softHyphen/>
        <w:t>ны его правой стороны. В результате в движении постоянно со</w:t>
        <w:softHyphen/>
        <w:t>храняется горизонтальная доминанта, и моторного переключе</w:t>
        <w:softHyphen/>
        <w:t>ния, предусмотренного методикой, не происходит. Таким обра</w:t>
        <w:softHyphen/>
        <w:t>зом, вся работа значительно упрощается.</w:t>
      </w:r>
    </w:p>
    <w:p>
      <w:pPr>
        <w:pStyle w:val="Normal"/>
        <w:shd w:fill="FFFFFF" w:val="clear"/>
        <w:ind w:right="1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учше выполнять задание шариковой ручкой, а не каранда</w:t>
        <w:softHyphen/>
        <w:t>шом, так как дети пытаются стирать ошибки. Обследуемые пре</w:t>
        <w:softHyphen/>
        <w:t>дупреждаются, что исправлять ничего не надо, так как любое ис</w:t>
        <w:softHyphen/>
        <w:t>правление все равно засчитывается как ошибка.</w:t>
      </w:r>
    </w:p>
    <w:p>
      <w:pPr>
        <w:pStyle w:val="Normal"/>
        <w:shd w:fill="FFFFFF" w:val="clear"/>
        <w:ind w:right="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чившие обработку тренировочной строчки отдыхают и ждут, пока не закончат все дети. При переходе к основной части задания необходимо проверить, чтобы у всех детей пронумеро</w:t>
        <w:softHyphen/>
        <w:t>ванные строчки на бланках были «чистыми»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должите инструкцию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Теперь будем работать все вме</w:t>
        <w:softHyphen/>
        <w:t>сте и точно по времени. На каждую строчку будет даваться 1 минута. Как только время пройдет, я буду г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159240</wp:posOffset>
                </wp:positionH>
                <wp:positionV relativeFrom="paragraph">
                  <wp:posOffset>1505585</wp:posOffset>
                </wp:positionV>
                <wp:extent cx="0" cy="64008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2pt,118.55pt" to="721.2pt,16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226550</wp:posOffset>
                </wp:positionH>
                <wp:positionV relativeFrom="paragraph">
                  <wp:posOffset>4050665</wp:posOffset>
                </wp:positionV>
                <wp:extent cx="0" cy="84137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318.95pt" to="726.5pt,38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229090</wp:posOffset>
                </wp:positionH>
                <wp:positionV relativeFrom="paragraph">
                  <wp:posOffset>-204470</wp:posOffset>
                </wp:positionV>
                <wp:extent cx="0" cy="88709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7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7pt,-16.1pt" to="726.7pt,5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305290</wp:posOffset>
                </wp:positionH>
                <wp:positionV relativeFrom="paragraph">
                  <wp:posOffset>2399030</wp:posOffset>
                </wp:positionV>
                <wp:extent cx="0" cy="74358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pt,188.9pt" to="732.7pt,24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ить: «Стоп! Следующая строчка». И в каком бы месте стро</w:t>
        <w:softHyphen/>
        <w:t>ки ни застал Вас этот сигнал, надо сразу перенести руку на следующую строчку и без перерыва продолжать работу. Ра</w:t>
        <w:softHyphen/>
        <w:t>ботать надо как можно быстрее и как можно внимательнее».</w:t>
      </w:r>
    </w:p>
    <w:p>
      <w:pPr>
        <w:pStyle w:val="Normal"/>
        <w:shd w:fill="FFFFFF" w:val="clear"/>
        <w:ind w:right="4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выполнению основной части работы дети приступают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оманде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Все поставили ручки на первую строчку! Начали!».</w:t>
      </w:r>
    </w:p>
    <w:p>
      <w:pPr>
        <w:pStyle w:val="Normal"/>
        <w:shd w:fill="FFFFFF" w:val="clear"/>
        <w:ind w:right="48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истечении времени, отведенного на последнюю строчку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до сказать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Стоп! Все работу закончили».</w:t>
      </w:r>
    </w:p>
    <w:p>
      <w:pPr>
        <w:pStyle w:val="Normal"/>
        <w:shd w:fill="FFFFFF" w:val="clear"/>
        <w:ind w:right="3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оцессе тестирования необходимо следить за тем, что</w:t>
        <w:softHyphen/>
        <w:t>бы обследуемые точно по сигналу, не задерживаясь, переходили к новой строчке и вовремя, по команде «Стоп», заканчивали ра</w:t>
        <w:softHyphen/>
        <w:t>боту. Школьники обычно продолжают обрабатывать последнюю строчку и после сигнала об окончании. В связи с этим при прове</w:t>
        <w:softHyphen/>
        <w:t>дении расчетов ее следует «укоротить» по предшествующей. Не</w:t>
        <w:softHyphen/>
        <w:t>обходимо периодически напоминать обследуемым, чтобы они работали внимательнее, а также хвалить и подбадривать их.</w:t>
      </w:r>
    </w:p>
    <w:p>
      <w:pPr>
        <w:pStyle w:val="Normal"/>
        <w:shd w:fill="FFFFFF" w:val="clear"/>
        <w:ind w:left="14" w:firstLine="4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работка результатов</w:t>
      </w:r>
    </w:p>
    <w:p>
      <w:pPr>
        <w:pStyle w:val="Normal"/>
        <w:shd w:fill="FFFFFF" w:val="clear"/>
        <w:ind w:right="19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ботка результатов тестирования осуществляется с по</w:t>
        <w:softHyphen/>
        <w:t>мощью наложения на бланк ключа, изготовленного из прозрач</w:t>
        <w:softHyphen/>
        <w:t>ного материала. На ключе маркером выделены места, внутри ко</w:t>
        <w:softHyphen/>
        <w:t>торых должны оказаться зачеркнутые квадратики. Вне маркеров все квадратики должны быть подчеркнуты.</w:t>
      </w:r>
    </w:p>
    <w:p>
      <w:pPr>
        <w:pStyle w:val="Normal"/>
        <w:shd w:fill="FFFFFF" w:val="clear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Для каждой строчки подсчитывает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Общее количество обработанных квадратиков (включая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шибки)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Количество ошибок.</w:t>
      </w:r>
    </w:p>
    <w:p>
      <w:pPr>
        <w:pStyle w:val="Normal"/>
        <w:shd w:fill="FFFFFF" w:val="clear"/>
        <w:ind w:left="53" w:right="14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ошибку считается: неверная обработка (когда внутри мар</w:t>
        <w:softHyphen/>
        <w:t>кера квадратик подчеркнут, а вне - зачеркнут), любые исправле</w:t>
        <w:softHyphen/>
        <w:t>ния и пропуски (когда квадратик вообще не обработан).</w:t>
      </w:r>
    </w:p>
    <w:p>
      <w:pPr>
        <w:pStyle w:val="Normal"/>
        <w:shd w:fill="FFFFFF" w:val="clear"/>
        <w:ind w:left="77" w:right="13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ветствующие две цифры проставляются справа против каждой строчки и затем переносятся в соответствующую табли</w:t>
        <w:softHyphen/>
        <w:t>цу на Бланке фиксации результатов.</w:t>
      </w:r>
    </w:p>
    <w:p>
      <w:pPr>
        <w:pStyle w:val="Normal"/>
        <w:shd w:fill="FFFFFF" w:val="clear"/>
        <w:ind w:left="86" w:right="7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томляемость, врабатываемость, а также цикличность в ко</w:t>
        <w:softHyphen/>
        <w:t>лебаниях внимания хороша прослеживаются по падению или на</w:t>
        <w:softHyphen/>
        <w:t>растанию количества обработанных знаков в строчке и по дина</w:t>
        <w:softHyphen/>
        <w:t>мике ошибок. При желании они могут быть оценены и количе</w:t>
        <w:softHyphen/>
        <w:t>ственно, посредством сравнения скорости и точности обработ</w:t>
        <w:softHyphen/>
        <w:t>ки первых двух строчек с соответствующими показателями по двум последним строчкам (как это обычно делается в корректур</w:t>
        <w:softHyphen/>
        <w:t>ных пробах).</w:t>
      </w:r>
    </w:p>
    <w:p>
      <w:pPr>
        <w:pStyle w:val="Normal"/>
        <w:shd w:fill="FFFFFF" w:val="clear"/>
        <w:ind w:left="1550" w:right="146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1550" w:right="146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1550" w:right="146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1550" w:right="146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1550" w:right="146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1550" w:right="146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1550" w:right="146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left="1666" w:right="16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ая интерпретация основных показателей теста</w:t>
      </w:r>
    </w:p>
    <w:p>
      <w:pPr>
        <w:pStyle w:val="Normal"/>
        <w:shd w:fill="FFFFFF" w:val="clear"/>
        <w:ind w:left="34" w:firstLine="4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ОРОСТЬ ВЫПОЛНЕНИЯ ТЕСТ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>) является интегральным показателем, суммарно характеризующи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5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бенности нейродинами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5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еративную памя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5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уальное мышл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autoSpaceDE w:val="false"/>
        <w:ind w:left="50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остные установки.</w:t>
      </w:r>
    </w:p>
    <w:p>
      <w:pPr>
        <w:pStyle w:val="Normal"/>
        <w:ind w:left="38" w:right="5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е нельзя рассматривать, как это принято, только в каче</w:t>
        <w:softHyphen/>
        <w:t>стве характеристики динамики (скорости возникновения, распространения, смены) нервных процессов, которая определяет ди</w:t>
        <w:softHyphen/>
        <w:t>намические особенности психической деятельности (восприя</w:t>
        <w:softHyphen/>
        <w:t>тия, переработки информации, формирования и осуществления двигательного ответа).</w:t>
      </w:r>
    </w:p>
    <w:p>
      <w:pPr>
        <w:pStyle w:val="Normal"/>
        <w:ind w:left="34" w:right="206" w:firstLine="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жно выделить пять качественно различных способов вы</w:t>
        <w:softHyphen/>
        <w:t>полнения теста, и в четырех из них скорость значительно связана с уровнем развития оперативной памяти и визуального мышле</w:t>
        <w:softHyphen/>
        <w:t>ния, а не только с особенностями нейродинамики:</w:t>
      </w:r>
    </w:p>
    <w:p>
      <w:pPr>
        <w:pStyle w:val="Normal"/>
        <w:tabs>
          <w:tab w:val="clear" w:pos="708"/>
          <w:tab w:val="left" w:pos="782" w:leader="none"/>
          <w:tab w:val="left" w:pos="1134" w:leader="none"/>
        </w:tabs>
        <w:ind w:left="58" w:right="154" w:firstLine="6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Оперативная память и визуальное мышление почти от</w:t>
        <w:softHyphen/>
        <w:t>сутствуют. Ребенок улавливает только общий смысл инструкции: надо работать в соответствии с тем, как показано на доске. В связи с этим, для каждого квадратика на бланке он ищет аналог на доске и смотрит, как он обработан. Затем то же самое делает у себя на бланке. Образцы не учитывает никак. Работа продвигает</w:t>
        <w:softHyphen/>
        <w:t>ся исключительно медленно даже у нейродинамически нормаль</w:t>
        <w:softHyphen/>
        <w:t>ных (или даже «быстрых») детей.</w:t>
      </w:r>
    </w:p>
    <w:p>
      <w:pPr>
        <w:pStyle w:val="Normal"/>
        <w:tabs>
          <w:tab w:val="clear" w:pos="708"/>
          <w:tab w:val="left" w:pos="782" w:leader="none"/>
          <w:tab w:val="left" w:pos="1134" w:leader="none"/>
        </w:tabs>
        <w:ind w:left="58" w:right="154" w:firstLine="6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Визуальное мышление почти отсутствует, а объема опе</w:t>
        <w:softHyphen/>
        <w:t>ративной памяти хватает только на то, чтобы запомнить опера</w:t>
        <w:softHyphen/>
        <w:t>циональный смысл инструкции: квадратики, совпадающие с об</w:t>
        <w:softHyphen/>
        <w:t>разцами, надо зачеркивать, остальные - подчеркивать. Сами об</w:t>
        <w:softHyphen/>
        <w:t>разцы ребенок запомнить не может. Задание выполняется в пла</w:t>
        <w:softHyphen/>
        <w:t>не восприятия, путем непосредственного сравнения каждого встре</w:t>
        <w:softHyphen/>
        <w:t>чающегося квадратика с образцами. Скорость работы низкая, особенности нейродинамики также могут маскироваться.</w:t>
      </w:r>
    </w:p>
    <w:p>
      <w:pPr>
        <w:pStyle w:val="Normal"/>
        <w:tabs>
          <w:tab w:val="clear" w:pos="708"/>
          <w:tab w:val="left" w:pos="782" w:leader="none"/>
          <w:tab w:val="left" w:pos="883" w:leader="none"/>
          <w:tab w:val="left" w:pos="1134" w:leader="none"/>
        </w:tabs>
        <w:ind w:left="58" w:right="58" w:firstLine="6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Объем оперативной памяти также еще недостаточен, но визуальное мышление в некоторой степени развито. В этом слу</w:t>
        <w:softHyphen/>
        <w:t>чае ребенок мысленно исключает из оперативного анализа оп</w:t>
        <w:softHyphen/>
        <w:t>ределенные типы квадратиков, явно несхожие с образцами. В связи с этим происходит некоторое увеличение скорости по сравне</w:t>
        <w:softHyphen/>
        <w:t>нию с предыдущим способом.</w:t>
      </w:r>
    </w:p>
    <w:p>
      <w:pPr>
        <w:pStyle w:val="Normal"/>
        <w:tabs>
          <w:tab w:val="clear" w:pos="708"/>
          <w:tab w:val="left" w:pos="782" w:leader="none"/>
          <w:tab w:val="left" w:pos="1134" w:leader="none"/>
        </w:tabs>
        <w:ind w:left="58" w:firstLine="6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Когда оперативная память и визуальное мышление соот</w:t>
        <w:softHyphen/>
        <w:t>ветствуют норме, то происходит запоминание инструкции, опе</w:t>
        <w:softHyphen/>
        <w:t>раций, образцов, а также мысленное разделение квадратиков на категории по степени близости к образцам. Сравнение с образ</w:t>
        <w:softHyphen/>
        <w:t>цами производится в уме, по памяти. В этом случае скорость определяется в основном особенностями нейродинамик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58" w:right="48" w:firstLine="651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095105</wp:posOffset>
                </wp:positionH>
                <wp:positionV relativeFrom="paragraph">
                  <wp:posOffset>-542290</wp:posOffset>
                </wp:positionV>
                <wp:extent cx="0" cy="6605270"/>
                <wp:effectExtent l="15875" t="0" r="152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52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-42.7pt" to="716.15pt,477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274810</wp:posOffset>
                </wp:positionH>
                <wp:positionV relativeFrom="paragraph">
                  <wp:posOffset>2310130</wp:posOffset>
                </wp:positionV>
                <wp:extent cx="0" cy="327025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0.3pt,181.9pt" to="730.3pt,43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5.   </w:t>
      </w:r>
      <w:r>
        <w:rPr>
          <w:rFonts w:eastAsia="Times New Roman" w:cs="Times New Roman" w:ascii="Times New Roman" w:hAnsi="Times New Roman"/>
          <w:sz w:val="24"/>
          <w:szCs w:val="24"/>
        </w:rPr>
        <w:t>При высокоразвитом визуальном интеллекте (который обыч</w:t>
        <w:softHyphen/>
        <w:t>но имеют учащиеся физико-математических классов) происходит мысленное преобразование всего зрительного поля, выделяется единый обобщающий признак, который связывается (обычно) с движением вычеркивания, все остальное - подчеркивается. Фак</w:t>
        <w:softHyphen/>
        <w:t>тически вся работа сводится к узнаванию одного-единственного признака. Исключительно быстро работают даже те школьники, которые характеризуются как ригидные по тепинг-тесту.</w:t>
      </w:r>
    </w:p>
    <w:p>
      <w:pPr>
        <w:pStyle w:val="Normal"/>
        <w:shd w:fill="FFFFFF" w:val="clear"/>
        <w:ind w:left="10" w:right="24" w:firstLine="4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адекватно проинтерпретировать результаты тестиро</w:t>
        <w:softHyphen/>
        <w:t>вания, необходимо понять, каким способом действовал ребе</w:t>
        <w:softHyphen/>
        <w:t>нок. Если группа небольшая (до 10-15 человек), то выявить де</w:t>
        <w:softHyphen/>
        <w:t>тей с недостатками оперативной памяти довольно легко простым наблюдением. Они выделяются тем, что либо постоянно смотрят на доску, либо все время сверяются с образцами на бланках. У всех остальных взгляд совпадает с движением руки по рабочей строчке, и зрительных отвлечений не происходит (или они очень редки). Если ребенок достаточно взрослый, то стратегию его работы можно попытаться выяснить в беседе с ним.</w:t>
      </w:r>
    </w:p>
    <w:p>
      <w:pPr>
        <w:pStyle w:val="Normal"/>
        <w:shd w:fill="FFFFFF" w:val="clear"/>
        <w:ind w:left="48" w:firstLine="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ОЧНОСТЬ ВЫПОЛНЕНИЯ ТЕСТ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К)</w:t>
      </w:r>
      <w:r>
        <w:rPr>
          <w:rFonts w:eastAsia="Times New Roman" w:cs="Times New Roman" w:ascii="Times New Roman" w:hAnsi="Times New Roman"/>
          <w:sz w:val="24"/>
          <w:szCs w:val="24"/>
        </w:rPr>
        <w:t>, как уже отмечалось, преж</w:t>
        <w:softHyphen/>
        <w:t>де всего связана с концентрацией внимания, однако может зави</w:t>
        <w:softHyphen/>
        <w:t>сеть и от следующих характеристик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ind w:lef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ключение вним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ind w:lef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ъем вним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ind w:lef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еративная памя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87" w:leader="none"/>
        </w:tabs>
        <w:autoSpaceDE w:val="false"/>
        <w:ind w:lef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уальное мышление;</w:t>
      </w:r>
    </w:p>
    <w:p>
      <w:pPr>
        <w:pStyle w:val="Style19"/>
        <w:numPr>
          <w:ilvl w:val="0"/>
          <w:numId w:val="2"/>
        </w:numPr>
        <w:shd w:fill="FFFFFF" w:val="clear"/>
        <w:ind w:left="0" w:right="2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остные особенности (исполнительность, ответствен</w:t>
        <w:softHyphen/>
        <w:t>ность, тревожность или, напротив, беспечность, расслабленность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антильность).</w:t>
      </w:r>
    </w:p>
    <w:p>
      <w:pPr>
        <w:pStyle w:val="Normal"/>
        <w:shd w:fill="FFFFFF" w:val="clear"/>
        <w:ind w:left="14" w:right="202" w:firstLine="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систематичность ошибок, когда невозможно обнаружить какую-либо закономерность, в соответствии с которой происхо</w:t>
        <w:softHyphen/>
        <w:t>дит значительное отклонение от инструкции, свидетельствует о нарушении концентрации внимания.</w:t>
      </w:r>
    </w:p>
    <w:p>
      <w:pPr>
        <w:pStyle w:val="Normal"/>
        <w:shd w:fill="FFFFFF" w:val="clear"/>
        <w:ind w:left="34" w:right="14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жно выделить и ряд систематических ошибок: </w:t>
      </w:r>
    </w:p>
    <w:p>
      <w:pPr>
        <w:pStyle w:val="Normal"/>
        <w:shd w:fill="FFFFFF" w:val="clear"/>
        <w:ind w:left="34" w:right="149" w:firstLine="67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Преобладание ошибок в начале и в конце строки свиде</w:t>
        <w:softHyphen/>
        <w:t>тельствует о нарушении переключения внимания. Об этом же гово</w:t>
        <w:softHyphen/>
        <w:t xml:space="preserve">рят ошибки «запаздывания» в переключении движения, когда как бы на один шаг сдвигается, продлевается предыдущая операция. </w:t>
      </w:r>
    </w:p>
    <w:p>
      <w:pPr>
        <w:pStyle w:val="Normal"/>
        <w:shd w:fill="FFFFFF" w:val="clear"/>
        <w:ind w:left="34" w:right="149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Если ошибки возрастают пропорционально расстоянию от образцов, т. е. по мере продвижения вправо и вниз на ответ</w:t>
        <w:softHyphen/>
        <w:t>ном бланке, то нарушены объемные характеристики внимания, сужено поле внимани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34" w:right="86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>Выпадение или подмена образцов типичны при ослаблен</w:t>
        <w:softHyphen/>
        <w:t>ной оперативной памяти. Выпадение характеризуется тем, что одиниз квадратиков-образцов систематически подчеркивается, пере</w:t>
        <w:softHyphen/>
        <w:t>ставая тем самым выступать в качестве образца. Количество об</w:t>
        <w:softHyphen/>
        <w:t>разцов, которое удерживается в памяти, в связи с этим сокраща</w:t>
        <w:softHyphen/>
        <w:t>ется до одного или двух. Подмена заключается в том, что систе</w:t>
        <w:softHyphen/>
        <w:t>матически вместо одного или двух образцов вычеркиваются сходные с ними, но имеющие зеркальную право-левую ориентацию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34" w:right="38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>Ошибки, связанные с одновременным вычеркиванием квад</w:t>
        <w:softHyphen/>
        <w:t>ратиков, как соответствующих образцам, так и тех, которые им зеркальны или симметричны относительно вертикальной оси, сви</w:t>
        <w:softHyphen/>
        <w:t>детельствуют о недостатках визуального мышления (прежде все</w:t>
        <w:softHyphen/>
        <w:t>го, визуального анализа), а у детей 6-8 лет - о неустоявшемся разделении право-левой ориентации. Для переученных левшей также характерны такие ошибки.</w:t>
      </w:r>
    </w:p>
    <w:p>
      <w:pPr>
        <w:pStyle w:val="Normal"/>
        <w:shd w:fill="FFFFFF" w:val="clear"/>
        <w:ind w:left="38" w:right="14" w:firstLine="4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ОЙЧИВОСТЬ СКОРОСТИ ВО ВРЕМЕНИ связана с эмоци</w:t>
        <w:softHyphen/>
        <w:t>ональной устойчивостью (значимые отрицательные корреляции с фактором С теста Р. Кеттелла). Низкие значения показателя, рас</w:t>
        <w:softHyphen/>
        <w:t>считанного по формуле, соответствуют высокой устойчивости ско</w:t>
        <w:softHyphen/>
        <w:t xml:space="preserve">рости выполнения теста и коррелируют с высокими значениями фактора С, т. е. с эмоциональной устойчивостью. </w:t>
      </w:r>
    </w:p>
    <w:p>
      <w:pPr>
        <w:pStyle w:val="Normal"/>
        <w:shd w:fill="FFFFFF" w:val="clear"/>
        <w:ind w:left="58" w:firstLine="4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ОЙЧИВОСТЬ ВНИМАНИЯ связана с развитием произ</w:t>
        <w:softHyphen/>
        <w:t xml:space="preserve">вольности, способности к волевому усилию. Либо, напротив, может отражать перепады в работоспособности. Чем выше точность, скорость и устойчивость, тем выше и общая работоспособность. </w:t>
      </w:r>
    </w:p>
    <w:p>
      <w:pPr>
        <w:pStyle w:val="Normal"/>
        <w:shd w:fill="FFFFFF" w:val="clear"/>
        <w:ind w:left="72" w:firstLine="4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ЯЗЬ МЕЖДУ СКОРОСТЬЮ ПЕРЕРАБОТКИ ИНФОРМАЦИИ И КОЛИЧЕСТВОМ ОШИБОК можно анализировать как на основе расчета коэффициента корреляции, так и графически. Возможны несколько вариантов зависимостей, которые по-разному ха</w:t>
        <w:softHyphen/>
        <w:t xml:space="preserve">рактеризуют работоспособность человека, но может и не быть никакой связи между этими показателями. </w:t>
      </w:r>
    </w:p>
    <w:p>
      <w:pPr>
        <w:pStyle w:val="Normal"/>
        <w:shd w:fill="FFFFFF" w:val="clear"/>
        <w:ind w:left="72" w:firstLine="47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046210</wp:posOffset>
                </wp:positionH>
                <wp:positionV relativeFrom="paragraph">
                  <wp:posOffset>-539750</wp:posOffset>
                </wp:positionV>
                <wp:extent cx="0" cy="63690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pt,-42.5pt" to="712.3pt,7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110345</wp:posOffset>
                </wp:positionH>
                <wp:positionV relativeFrom="paragraph">
                  <wp:posOffset>-76200</wp:posOffset>
                </wp:positionV>
                <wp:extent cx="0" cy="1237615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7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35pt,-6pt" to="717.35pt,9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302750</wp:posOffset>
                </wp:positionH>
                <wp:positionV relativeFrom="paragraph">
                  <wp:posOffset>3862070</wp:posOffset>
                </wp:positionV>
                <wp:extent cx="0" cy="60071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5pt,304.1pt" to="732.5pt,351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озрастные нормативы скорости выполнения теста Тулуз-Пьер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7"/>
        <w:gridCol w:w="1558"/>
        <w:gridCol w:w="1558"/>
        <w:gridCol w:w="1558"/>
        <w:gridCol w:w="155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ные группы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корость выполнения (</w:t>
            </w: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толог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б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 или возрастная нор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рош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ики (6-7 лет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-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-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-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-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45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-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-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клас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-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-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-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-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-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-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36 и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-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-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38 и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-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-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40 и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-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-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44 и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-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-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лас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49 и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-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-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8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ые нормативы точности выполнения теста Тулуз-Пьер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02"/>
        <w:gridCol w:w="1502"/>
        <w:gridCol w:w="1503"/>
        <w:gridCol w:w="1502"/>
        <w:gridCol w:w="150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ые группы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ность выполнения (К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толог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б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 или возрастная норм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орош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ока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и (6-7 лет) – 1 клас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, 89 и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 - 0,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 - 0,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 - 0,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 -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,9 и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 - 0,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 - 0,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 -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 клас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,89 и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 - 0,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 - 0,9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 - 0,9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 -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клас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,9 и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 - 0,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 - 0,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 -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 клас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,9 и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 - 0,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 - 0,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 - 0,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 - 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40:00Z</dcterms:created>
  <dc:creator>user</dc:creator>
  <dc:description/>
  <cp:keywords/>
  <dc:language>en-US</dc:language>
  <cp:lastModifiedBy>admin</cp:lastModifiedBy>
  <dcterms:modified xsi:type="dcterms:W3CDTF">2012-10-09T12:42:00Z</dcterms:modified>
  <cp:revision>3</cp:revision>
  <dc:subject/>
  <dc:title/>
</cp:coreProperties>
</file>